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20.03.06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ЛАНС МОЩНОСТИ -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анарёв</w:t>
      </w:r>
      <w:r>
        <w:rPr>
          <w:b/>
          <w:lang w:val="en-US"/>
        </w:rPr>
        <w:t xml:space="preserve"> </w:t>
      </w:r>
      <w:r>
        <w:rPr>
          <w:b/>
        </w:rPr>
        <w:t>Ф</w:t>
      </w:r>
      <w:r>
        <w:rPr>
          <w:b/>
          <w:lang w:val="en-US"/>
        </w:rPr>
        <w:t>.</w:t>
      </w:r>
      <w:r>
        <w:rPr>
          <w:b/>
        </w:rPr>
        <w:t>М</w:t>
      </w:r>
      <w:r>
        <w:rPr>
          <w:b/>
          <w:lang w:val="en-US"/>
        </w:rPr>
        <w:t>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kanphil@mail.ru</w:t>
        </w:r>
      </w:hyperlink>
      <w:r>
        <w:rPr>
          <w:b/>
          <w:lang w:val="en-US"/>
        </w:rPr>
        <w:t xml:space="preserve">      </w:t>
      </w:r>
      <w:hyperlink r:id="rId3">
        <w:r>
          <w:rPr>
            <w:rStyle w:val="InternetLink"/>
            <w:b/>
            <w:lang w:val="en-US"/>
          </w:rPr>
          <w:t>http://Kanarev.innoplaza.net</w:t>
        </w:r>
      </w:hyperlink>
      <w:r>
        <w:rPr>
          <w:b/>
          <w:lang w:val="en-US"/>
        </w:rPr>
        <w:t xml:space="preserve"> 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Мы уже привели экспериментальные доказательства наличия противоречий в показаниях приборов  при  измерении электрической энергии, потребляемой в виде импульсов [1]. Они возникают в том случае, когда используются осциллограммы для определения средних величин напряжения и тока. Поскольку современные осциллографы используются  совместно с компьютерами, оснащенными специальными программами для обработки осциллограмм, то  результат такого определения величин напряжения, тока и мощности, полностью зависит от корректности математической программы. </w:t>
      </w:r>
    </w:p>
    <w:p>
      <w:pPr>
        <w:pStyle w:val="Normal"/>
        <w:jc w:val="both"/>
        <w:rPr/>
      </w:pPr>
      <w:r>
        <w:rPr/>
        <w:tab/>
        <w:t>Чтобы такой результат заслуживал доверия, необходима проверка корректности компьютерных измерений. Её можно сделать путем сравнения величин напряжения, тока и мощности, полученных с помощью компьютерной программы,  с этими же  величинами, полученными при ручной обработке осциллограмм.</w:t>
      </w:r>
    </w:p>
    <w:p>
      <w:pPr>
        <w:pStyle w:val="Normal"/>
        <w:rPr/>
      </w:pPr>
      <w:r>
        <w:rPr/>
        <w:tab/>
        <w:t xml:space="preserve">Если требуется определить среднюю величину напряжения, подаваемого потребителю импульсами с амплитудой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C</m:t>
            </m:r>
          </m:sub>
        </m:sSub>
      </m:oMath>
      <w:r>
        <w:rPr/>
        <w:t xml:space="preserve">,  длительн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и частот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, то используют известную формулу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C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,                                              (1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- коэффициент, учитывающий форму импульса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- скважность импульсов.</w:t>
      </w:r>
    </w:p>
    <w:p>
      <w:pPr>
        <w:pStyle w:val="Normal"/>
        <w:rPr/>
      </w:pPr>
      <w:r>
        <w:rPr/>
        <w:tab/>
        <w:t xml:space="preserve">Если форма импульсов напряжения приводится  к прямоугольной форме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а если к треугольной -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ab/>
        <w:t>Средняя величина тока определяется по формуле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C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</w:t>
      </w:r>
      <w:r>
        <w:rPr/>
        <w:t>,                                                       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- амплитуда импульса тока.</w:t>
      </w:r>
    </w:p>
    <w:p>
      <w:pPr>
        <w:pStyle w:val="Normal"/>
        <w:jc w:val="both"/>
        <w:rPr/>
      </w:pPr>
      <w:r>
        <w:rPr/>
        <w:tab/>
        <w:t xml:space="preserve">Сейчас считается, что если импульсы напряжения и тока изменяются синхронно, без сдвигов, что свидетельствует об активной нагрузке, то они имеют единую скваж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и поэтому величина мощности должна рассчитываться по формуле [2], [3], [4]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</w:t>
      </w:r>
      <w:r>
        <w:rPr/>
        <w:t>.                                                       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звестно, что если  напряжение подаётся потребителю непрерывно, то величина   мощности рассчитывается  по формуле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.                                                          (4)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ab/>
        <w:t>Если  эту же формулу использовать и при расчете  импульсной мощности, то в соответствии с формулами (1) и (2), име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                                                           (5)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ля формирования импульсов  напряжения традиционно используют  электронные генераторы импульсов. При этом, если осциллограммы обрабатывать вручную, используя формулу (3), то получаемый результат совпадает с показаниями счётчика электроэнергии. Этот факт считался  окончательным в доказательстве корректности формулы (3). Она вошла в учебники, как абсолютно правильная, а противоречия, следующие из неё,  проигнорированы. Суть этих противоречий заключается в следующем.</w:t>
      </w:r>
    </w:p>
    <w:p>
      <w:pPr>
        <w:pStyle w:val="Normal"/>
        <w:jc w:val="both"/>
        <w:rPr/>
      </w:pPr>
      <w:r>
        <w:rPr/>
        <w:tab/>
        <w:t>Однократное деление на скважность произведения амплитудных значений импульсов напряжения и тока эквивалентно тому, что одна из этих величин остаётся постоянной, равной амплитудному значению. Например, при амплитудных значениях напряжения и тока 100 В и 10 А, и при скважности импульсов 10 средняя мощность, определённая по формуле (3),  равна (100х10)/10=100Вт. Однократное деление на скважность означает, что одна из величин 100 В или 10 А остаётся постоянной.  Этот факт не подтверждают ни осциллограммы, ни приборы напряжения и тока, установленные перед потребителем. Однако, не смотря на это противоречие, счетчик электроэнергии даёт величину мощности близкую к 100 Вт.</w:t>
      </w:r>
    </w:p>
    <w:p>
      <w:pPr>
        <w:pStyle w:val="Normal"/>
        <w:jc w:val="both"/>
        <w:rPr/>
      </w:pPr>
      <w:r>
        <w:rPr/>
        <w:tab/>
        <w:t>Итак, перед нами два выбора: 1 – согласиться с показаниями счетчика электроэнергии и смириться с противоречиями; 2 – найти способ измерения электрической энергии, потребляемой импульсами, который бы устранил указанные противоречия.</w:t>
      </w:r>
    </w:p>
    <w:p>
      <w:pPr>
        <w:pStyle w:val="Normal"/>
        <w:jc w:val="both"/>
        <w:rPr/>
      </w:pPr>
      <w:r>
        <w:rPr/>
        <w:tab/>
        <w:t>Противоречия в науке – тормоз в формировании реальных представлений о протекающих физических, химических  процессах и явлениях. Чтобы прояснить указанные противоречия, был поставлен эксперимент, в котором импульсы напряжения генерировало магнето, приводимое во вращение электромотором, включенным в электрическую сеть со счетчиком электроэнергии (рис. 1). Поскольку в этом случае электрическая цепь магнето не связана с общей электрической сетью, то импульсы напряжения, генерируемые магнето, и импульсы тока, генерируемые нагрузкой, превращаются в механическую энергию на общем валу электродвигателя и магнето. Механическая энергия общего вала преобразуется электромотором в электрическую энергию, которую и фиксирует счетчик электроэнерг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4876800" cy="1463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20650" r="-7" b="39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  <w:t xml:space="preserve">Рис. 1. Электрическая схема  системы: 1 – тепловая ячейка; 2 -  электромотор; </w:t>
      </w:r>
    </w:p>
    <w:p>
      <w:pPr>
        <w:pStyle w:val="Normal"/>
        <w:jc w:val="center"/>
        <w:rPr/>
      </w:pPr>
      <w:r>
        <w:rPr/>
        <w:t>3 - магнето; 4 – муфта, соединяющая вал мотора  с валом  магнето;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5 – счетчик электроэнергии; 6 - осциллограф </w:t>
      </w:r>
      <w:r>
        <w:rPr>
          <w:lang w:val="en-US"/>
        </w:rPr>
        <w:t>Nektronix</w:t>
      </w:r>
      <w:r>
        <w:rPr/>
        <w:t xml:space="preserve"> </w:t>
      </w:r>
      <w:r>
        <w:rPr>
          <w:lang w:val="en-US"/>
        </w:rPr>
        <w:t>TDS</w:t>
      </w:r>
      <w:r>
        <w:rPr/>
        <w:t xml:space="preserve"> 20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качестве нагрузки использовалась ячейка  для нагревания слабого раствора щелочи импульсами напряжения и тока (рис. 2).</w:t>
      </w:r>
    </w:p>
    <w:tbl>
      <w:tblPr>
        <w:tblW w:w="7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1"/>
        <w:gridCol w:w="4062"/>
      </w:tblGrid>
      <w:tr>
        <w:trPr>
          <w:trHeight w:val="2382" w:hRule="atLeast"/>
        </w:trPr>
        <w:tc>
          <w:tcPr>
            <w:tcW w:w="3821" w:type="dxa"/>
            <w:tcBorders/>
          </w:tcPr>
          <w:p>
            <w:pPr>
              <w:pStyle w:val="2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99260" cy="142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9260" cy="142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2" w:type="dxa"/>
            <w:tcBorders/>
          </w:tcPr>
          <w:p>
            <w:pPr>
              <w:pStyle w:val="2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1936115" cy="1206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115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2"/>
        <w:rPr>
          <w:szCs w:val="20"/>
        </w:rPr>
      </w:pPr>
      <w:r>
        <w:rPr/>
        <w:t xml:space="preserve">Рис. 2. Фото и схема  ячейки водоэлектрического   генератора тепла </w:t>
      </w:r>
      <w:r>
        <w:rPr>
          <w:b/>
        </w:rPr>
        <w:t>(Патент № 2258098)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рис. 3 и 4 представлены осциллограммы напряжения и тока на клеммах ячейки и магнето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94100" cy="2720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485" t="11107" r="12104" b="14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3. Образец  осциллограммы напряжения и тока на клеммах ячей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91815" cy="2354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4129" t="11570" r="12104" b="11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4. Образец осциллограммы напряжения и тока на клеммах магне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Результаты измерений мощности с помощью счетчика электроэнергии, вольтметра и амперметра, а также осциллографа представлены в табл. 1.</w:t>
      </w:r>
    </w:p>
    <w:p>
      <w:pPr>
        <w:pStyle w:val="Normal"/>
        <w:rPr/>
      </w:pPr>
      <w:r>
        <w:rPr/>
        <w:t>Таблица 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997"/>
        <w:gridCol w:w="997"/>
        <w:gridCol w:w="950"/>
        <w:gridCol w:w="130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ощность нагретого раствора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, Вт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ощность  по  счетчику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P</m:t>
              </m:r>
            </m:oMath>
            <w:r>
              <w:rPr/>
              <w:t>, В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Мощность по приборам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, В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Мощность по осциллограмме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/>
              <w:t>, В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Мощность по осциллограмме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oMath>
            <w:r>
              <w:rPr/>
              <w:t>, В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Показатель эффективности по магнето </w:t>
            </w:r>
            <w:r>
              <w:rPr/>
            </w:r>
            <m:oMath xmlns:m="http://schemas.openxmlformats.org/officeDocument/2006/math"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ΔP</m:t>
                  </m:r>
                </m:den>
              </m:f>
            </m:oMath>
            <w:r>
              <w:rPr/>
              <w:t>,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этой таблиц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 тепловая мощность нагретого раствора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</m:oMath>
      <w:r>
        <w:rPr/>
        <w:t xml:space="preserve">- разность показаний счетчика электроэнергии при включенной и отключенной ячейке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- мощность, определенная по показаниям вольтметра и амперметра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- мощность, полученная при обработке осциллограмм с использованием формулы (5)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 xml:space="preserve"> - мощность, полученная при обработке осциллограмм  с использованием формулы (3); </w:t>
      </w: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P</m:t>
            </m:r>
          </m:den>
        </m:f>
      </m:oMath>
      <w:r>
        <w:rPr/>
        <w:t>, % - показатель энергетической эффективности ячейки.</w:t>
      </w:r>
    </w:p>
    <w:p>
      <w:pPr>
        <w:pStyle w:val="Normal"/>
        <w:jc w:val="both"/>
        <w:rPr/>
      </w:pPr>
      <w:r>
        <w:rPr/>
        <w:tab/>
        <w:t xml:space="preserve">  При проведении данного эксперимента импульсы магнето, только выпрямлялись и никак не корректировались в отличии от эксперимента, описанного в статье [5]. </w:t>
      </w:r>
    </w:p>
    <w:p>
      <w:pPr>
        <w:pStyle w:val="Normal"/>
        <w:jc w:val="both"/>
        <w:rPr/>
      </w:pPr>
      <w:r>
        <w:rPr/>
        <w:tab/>
        <w:t>Как видно, мощность на клеммах ячейки, определенная с помощью вольтметра, амперметра и осциллографа  по формуле (5) имеет близкие значения. Она меньше мощности, определенной с помощью счетчика,  и это естественно, так как  в показания счетчика электроэнергии входят потери в магнитопроводах и в катушке, нагруженных током нагрузки, когда она включена.</w:t>
      </w:r>
    </w:p>
    <w:p>
      <w:pPr>
        <w:pStyle w:val="Normal"/>
        <w:jc w:val="both"/>
        <w:rPr/>
      </w:pPr>
      <w:r>
        <w:rPr/>
        <w:tab/>
        <w:t xml:space="preserve">Обращаем внимание на главный факт – величина мощности, определенная по осциллограмме с использованием формулы (3)  более чем в два раза превышает мощность, показываемую счетчиком электроэнергии.  Причина такого результата одна - ошибочность формулы (3). </w:t>
      </w:r>
    </w:p>
    <w:p>
      <w:pPr>
        <w:pStyle w:val="Normal"/>
        <w:jc w:val="both"/>
        <w:rPr/>
      </w:pPr>
      <w:r>
        <w:rPr/>
        <w:tab/>
        <w:t xml:space="preserve">Таким образом, если мы будем базировать анализ тонкостей физико-химических процессов, протекающих в ячейке под действием импульсов напряжения и тока, используя результаты расчета по формуле (3), то мы будем далеки от реаль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Результаты эксперимента, представленные в табл. 1, убедительно свидетельствуют о нарушении закона сохранения энергии при использовании водоэлектрической ячейки, как открытой системы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 Канарёв Ф.М.  Начало физхимии микромира.  6-е издание. Краснодар 2005. 500с.</w:t>
      </w:r>
    </w:p>
    <w:p>
      <w:pPr>
        <w:pStyle w:val="Normal"/>
        <w:rPr/>
      </w:pPr>
      <w:r>
        <w:rPr/>
        <w:t>2. Бессонов Л.А.  Теоретические основы электротехники. Учебник. «Высшая  школа». М. 1973. 750 с.</w:t>
      </w:r>
    </w:p>
    <w:p>
      <w:pPr>
        <w:pStyle w:val="Normal"/>
        <w:jc w:val="both"/>
        <w:rPr/>
      </w:pPr>
      <w:r>
        <w:rPr/>
        <w:t xml:space="preserve">3. Браммер Ю.А., Пащук И.Н. Импульсные и цифровые устройства.  Учебник. «Высшая школа» М. 2002. </w:t>
      </w:r>
    </w:p>
    <w:p>
      <w:pPr>
        <w:pStyle w:val="Normal"/>
        <w:jc w:val="both"/>
        <w:rPr/>
      </w:pPr>
      <w:r>
        <w:rPr/>
        <w:t>4. Ефремов Ю.И. Основы импульсной техники. Учебное пособие для ВУЗов. М: «Высшая школа», 1979. 528с.</w:t>
      </w:r>
    </w:p>
    <w:p>
      <w:pPr>
        <w:pStyle w:val="Normal"/>
        <w:jc w:val="both"/>
        <w:rPr/>
      </w:pPr>
      <w:r>
        <w:rPr/>
        <w:t xml:space="preserve">5. Канарёв Ф.М. Мощность импульса.  </w:t>
      </w:r>
      <w:hyperlink r:id="rId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anar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noplaz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/>
        <w:t xml:space="preserve">  </w:t>
      </w:r>
      <w:r>
        <w:rPr>
          <w:lang w:val="en-US"/>
        </w:rPr>
        <w:t>Article</w:t>
      </w:r>
      <w:r>
        <w:rPr/>
        <w:t xml:space="preserve"> 6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phil@mail.ru" TargetMode="External"/><Relationship Id="rId3" Type="http://schemas.openxmlformats.org/officeDocument/2006/relationships/hyperlink" Target="http://Kanarev.innoplaza.net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yperlink" Target="http://Kanarev.innoplaza.net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6:34:00Z</dcterms:created>
  <dc:creator> </dc:creator>
  <dc:description/>
  <dc:language>en-US</dc:language>
  <cp:lastModifiedBy> </cp:lastModifiedBy>
  <cp:lastPrinted>2006-03-17T18:54:00Z</cp:lastPrinted>
  <dcterms:modified xsi:type="dcterms:W3CDTF">2006-03-17T16:34:00Z</dcterms:modified>
  <cp:revision>2</cp:revision>
  <dc:subject/>
  <dc:title>БАЛАНС МОЩНОСТИ</dc:title>
</cp:coreProperties>
</file>